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</w:t>
      </w:r>
      <w:r>
        <w:rPr>
          <w:rFonts w:ascii="Times New Roman" w:hAnsi="Times New Roman"/>
          <w:b/>
          <w:sz w:val="28"/>
          <w:szCs w:val="28"/>
        </w:rPr>
        <w:t>СОВЕТ ДЕПУТАТОВ ДУБРОВ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венадцатой</w:t>
      </w:r>
      <w:r>
        <w:rPr>
          <w:rFonts w:ascii="Times New Roman" w:hAnsi="Times New Roman"/>
          <w:vanish/>
          <w:sz w:val="28"/>
          <w:szCs w:val="28"/>
        </w:rPr>
        <w:t xml:space="preserve">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12.08.2016  г. №  65</w:t>
      </w:r>
    </w:p>
    <w:p>
      <w:pPr>
        <w:pStyle w:val="Titl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Отчет об исполнении бюджета Дубровинского сельсовета Мошковского района Новосибирской области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за первое полугодие 2016 год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В соответствии с Бюджетным кодексом Российской Федерации, на основании Положения «О бюджетном процессе в Дубровинском сельсовете Мошковского района Новосибирской области», утвержденным решением Совета депутатов Дубровинского сельсовета Мошковского района Новосибирской области   от 03.10.2014 года № 222 с изменениями от 22.12.2014 года № 241, руководствуясь Уставом Дубровинского сельсовета Мошковского района Новосибирской области, Регламентом Совета депутатов Дубровинского сельсовета Мошковского района Новосибирской области, Совет депутатов Дубровинского сельсовета Мошко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чет об исполнении бюджета Дубровинского сельсовета Мошковского района Новосибирской области за первое полугодие 2016 года принять к сведению (приложени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 опубликовать в периодическом печатном издании «Вести Дубровинского сельсовета» и разместить на официальном сайте Дубровинского сельсов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itl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Дуброви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ошковского района Новосибирской области                                О.С.Шумкин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ь Совета депутатов Дубров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ошковского района Новосибирской области                                      И.Э Бар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55"/>
        <w:gridCol w:w="601"/>
        <w:gridCol w:w="2164"/>
        <w:gridCol w:w="1276"/>
        <w:gridCol w:w="1240"/>
        <w:gridCol w:w="1312"/>
      </w:tblGrid>
      <w:tr>
        <w:trPr>
          <w:trHeight w:val="255" w:hRule="atLeast"/>
        </w:trPr>
        <w:tc>
          <w:tcPr>
            <w:tcW w:w="10348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 решению двенадцатой се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Совета депутатов Дубровинского сельсовета </w:t>
              <w:br/>
              <w:t>Мошковского района Новосибир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т 12.08.2016 г. №65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. Доходы бюджета</w:t>
            </w:r>
          </w:p>
        </w:tc>
      </w:tr>
      <w:tr>
        <w:trPr>
          <w:trHeight w:val="270" w:hRule="exact"/>
        </w:trPr>
        <w:tc>
          <w:tcPr>
            <w:tcW w:w="3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од стро-ки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17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000 8 5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7 713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 799 586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 914 163,70</w:t>
            </w:r>
          </w:p>
        </w:tc>
      </w:tr>
      <w:tr>
        <w:trPr>
          <w:trHeight w:val="783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182 1 01 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838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15 473,8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123 126,13</w:t>
            </w:r>
          </w:p>
        </w:tc>
      </w:tr>
      <w:tr>
        <w:trPr>
          <w:trHeight w:val="383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182 1 01 020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100 1 03 022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9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71 110,5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21 289,41</w:t>
            </w:r>
          </w:p>
        </w:tc>
      </w:tr>
      <w:tr>
        <w:trPr>
          <w:trHeight w:val="1069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100 1 03 0224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 118,3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181,69</w:t>
            </w:r>
          </w:p>
        </w:tc>
      </w:tr>
      <w:tr>
        <w:trPr>
          <w:trHeight w:val="773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100 1 03 0225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293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72 319,3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0 780,67</w:t>
            </w:r>
          </w:p>
        </w:tc>
      </w:tr>
      <w:tr>
        <w:trPr>
          <w:trHeight w:val="812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100 1 03 0226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22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58 417,1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166 782,82</w:t>
            </w:r>
          </w:p>
        </w:tc>
      </w:tr>
      <w:tr>
        <w:trPr>
          <w:trHeight w:val="130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182 1 05 03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 800,00</w:t>
            </w:r>
          </w:p>
        </w:tc>
      </w:tr>
      <w:tr>
        <w:trPr>
          <w:trHeight w:val="417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182 1 06 01030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 405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9 694,60</w:t>
            </w:r>
          </w:p>
        </w:tc>
      </w:tr>
      <w:tr>
        <w:trPr>
          <w:trHeight w:val="354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182 1 06 0603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03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76 247,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9 052,99</w:t>
            </w:r>
          </w:p>
        </w:tc>
      </w:tr>
      <w:tr>
        <w:trPr>
          <w:trHeight w:val="390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182 1 06 0604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 674,8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63 325,11</w:t>
            </w:r>
          </w:p>
        </w:tc>
      </w:tr>
      <w:tr>
        <w:trPr>
          <w:trHeight w:val="718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1 08 0402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0,00</w:t>
            </w:r>
          </w:p>
        </w:tc>
      </w:tr>
      <w:tr>
        <w:trPr>
          <w:trHeight w:val="745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1 11 0503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1 13 01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6 3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 700,00</w:t>
            </w:r>
          </w:p>
        </w:tc>
      </w:tr>
      <w:tr>
        <w:trPr>
          <w:trHeight w:val="393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1 16 90050 10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 000,00</w:t>
            </w:r>
          </w:p>
        </w:tc>
      </w:tr>
      <w:tr>
        <w:trPr>
          <w:trHeight w:val="390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ие неналоговые доходы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1 17 05050 10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79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,30</w:t>
            </w:r>
          </w:p>
        </w:tc>
      </w:tr>
      <w:tr>
        <w:trPr>
          <w:trHeight w:val="390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2 02 01001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 00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 003 6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 003 700,00</w:t>
            </w:r>
          </w:p>
        </w:tc>
      </w:tr>
      <w:tr>
        <w:trPr>
          <w:trHeight w:val="1078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2 02 02216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 178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469 946,3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08 353,62</w:t>
            </w:r>
          </w:p>
        </w:tc>
      </w:tr>
      <w:tr>
        <w:trPr>
          <w:trHeight w:val="144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2 02 02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60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60 300,00</w:t>
            </w:r>
          </w:p>
        </w:tc>
      </w:tr>
      <w:tr>
        <w:trPr>
          <w:trHeight w:val="131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2 02 03015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5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65 9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 850,00</w:t>
            </w:r>
          </w:p>
        </w:tc>
      </w:tr>
      <w:tr>
        <w:trPr>
          <w:trHeight w:val="403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2 02 03024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2 02 04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0 000,00</w:t>
            </w:r>
          </w:p>
        </w:tc>
      </w:tr>
      <w:tr>
        <w:trPr>
          <w:trHeight w:val="486" w:hRule="atLeast"/>
        </w:trPr>
        <w:tc>
          <w:tcPr>
            <w:tcW w:w="3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2 04 05020 10 0000 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57"/>
        <w:gridCol w:w="601"/>
        <w:gridCol w:w="737"/>
        <w:gridCol w:w="1097"/>
        <w:gridCol w:w="1028"/>
        <w:gridCol w:w="335"/>
        <w:gridCol w:w="941"/>
        <w:gridCol w:w="1240"/>
        <w:gridCol w:w="1312"/>
      </w:tblGrid>
      <w:tr>
        <w:trPr>
          <w:trHeight w:val="254" w:hRule="atLeast"/>
        </w:trPr>
        <w:tc>
          <w:tcPr>
            <w:tcW w:w="30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49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аблица 2</w:t>
            </w:r>
          </w:p>
        </w:tc>
      </w:tr>
      <w:tr>
        <w:trPr>
          <w:trHeight w:val="298" w:hRule="atLeast"/>
        </w:trPr>
        <w:tc>
          <w:tcPr>
            <w:tcW w:w="903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                          </w:t>
            </w:r>
            <w:r>
              <w:rPr>
                <w:rFonts w:ascii="Times New Roman" w:hAnsi="Times New Roman"/>
                <w:b/>
                <w:bCs/>
              </w:rPr>
              <w:t>2. Расходы бюджета</w:t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365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од стро-ки</w:t>
            </w:r>
          </w:p>
        </w:tc>
        <w:tc>
          <w:tcPr>
            <w:tcW w:w="2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69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асходы бюджета - всег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8 716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 160 060,1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 556 689,85</w:t>
            </w:r>
          </w:p>
        </w:tc>
      </w:tr>
      <w:tr>
        <w:trPr>
          <w:trHeight w:val="385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64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7 766,6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6 533,38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асходы на выплату персоналу муниципальных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2 8800010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64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7 766,6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6 533,38</w:t>
            </w:r>
          </w:p>
        </w:tc>
      </w:tr>
      <w:tr>
        <w:trPr>
          <w:trHeight w:val="835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2 8800010110 1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64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7 766,6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6 533,38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2 8800010110 12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64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7 766,6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6 533,38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2 8800010110 12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6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60 253,7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6 346,27</w:t>
            </w:r>
          </w:p>
        </w:tc>
      </w:tr>
      <w:tr>
        <w:trPr>
          <w:trHeight w:val="319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2 8800010110 129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7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7 512,8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0 187,11</w:t>
            </w:r>
          </w:p>
        </w:tc>
      </w:tr>
      <w:tr>
        <w:trPr>
          <w:trHeight w:val="553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786 98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222 910,9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564 077,21</w:t>
            </w:r>
          </w:p>
        </w:tc>
      </w:tr>
      <w:tr>
        <w:trPr>
          <w:trHeight w:val="463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050007019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050007019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109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050007019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200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050007019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асходы на выплаты персоналу муниципальных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8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89 304,9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098 695,08</w:t>
            </w:r>
          </w:p>
        </w:tc>
      </w:tr>
      <w:tr>
        <w:trPr>
          <w:trHeight w:val="533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110 1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8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89 304,9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098 695,08</w:t>
            </w:r>
          </w:p>
        </w:tc>
      </w:tr>
      <w:tr>
        <w:trPr>
          <w:trHeight w:val="13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110 12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8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89 304,9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098 695,08</w:t>
            </w:r>
          </w:p>
        </w:tc>
      </w:tr>
      <w:tr>
        <w:trPr>
          <w:trHeight w:val="82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110 12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68 171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31 828,40</w:t>
            </w:r>
          </w:p>
        </w:tc>
      </w:tr>
      <w:tr>
        <w:trPr>
          <w:trHeight w:val="582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110 12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 000,00</w:t>
            </w:r>
          </w:p>
        </w:tc>
      </w:tr>
      <w:tr>
        <w:trPr>
          <w:trHeight w:val="380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110 129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8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21 133,3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63 866,68</w:t>
            </w:r>
          </w:p>
        </w:tc>
      </w:tr>
      <w:tr>
        <w:trPr>
          <w:trHeight w:val="243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59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90 88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25 606,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65 282,13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59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65 88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5 682,9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50 205,20</w:t>
            </w:r>
          </w:p>
        </w:tc>
      </w:tr>
      <w:tr>
        <w:trPr>
          <w:trHeight w:val="212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59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65 88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5 682,9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50 205,20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590 24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6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8 352,9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8 647,06</w:t>
            </w:r>
          </w:p>
        </w:tc>
      </w:tr>
      <w:tr>
        <w:trPr>
          <w:trHeight w:val="273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59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98 88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7 330,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1 558,14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590 8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 923,0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 076,93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590 8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 923,0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 076,93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590 85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 62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 378,00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590 85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 301,0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 698,93</w:t>
            </w:r>
          </w:p>
        </w:tc>
      </w:tr>
      <w:tr>
        <w:trPr>
          <w:trHeight w:val="10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плата иных платеж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14590 853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91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Осуществление деятельности исполнения переданных полномочий из бюджета поселений в бюджет Мошковского района по закупкам товаров, работ и услуг в части определения поставщиков (подрядчиков, исполнителей) для звказчиков муниципальных образований Мошковск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850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85040 5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4 8800085040 5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6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4 9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межбюджетные трансферты на исполнение переданных полномочий на осуществление переданных полномочий контрольно-счетных органов посел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6 88000850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4 9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6 8800085010 5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4 9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06 8800085010 5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4 9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96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езервные фон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595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Финансирование непредвиденных расходов, в том числе на проведение аварийно-спасательных работ по ликвидации последствий стихийных бедствий и других чрезвычайных ситуаций, имеющих место в текущем финансовом году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1 88000020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209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1 8800002010 8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езервные сред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1 8800002010 87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3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1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9 201,2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9 798,73</w:t>
            </w:r>
          </w:p>
        </w:tc>
      </w:tr>
      <w:tr>
        <w:trPr>
          <w:trHeight w:val="17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Владение, пользование и распоряжение имуществом, находящегося в муниципальной собствен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3 880000202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 431,8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4 568,16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3 880000202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 431,8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4 568,16</w:t>
            </w:r>
          </w:p>
        </w:tc>
      </w:tr>
      <w:tr>
        <w:trPr>
          <w:trHeight w:val="28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3 880000202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 431,8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4 568,16</w:t>
            </w:r>
          </w:p>
        </w:tc>
      </w:tr>
      <w:tr>
        <w:trPr>
          <w:trHeight w:val="236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3 880000202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 431,8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4 568,16</w:t>
            </w:r>
          </w:p>
        </w:tc>
      </w:tr>
      <w:tr>
        <w:trPr>
          <w:trHeight w:val="183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3 88000020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3 769,4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5 230,57</w:t>
            </w:r>
          </w:p>
        </w:tc>
      </w:tr>
      <w:tr>
        <w:trPr>
          <w:trHeight w:val="96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3 880000204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1 769,4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5 230,57</w:t>
            </w:r>
          </w:p>
        </w:tc>
      </w:tr>
      <w:tr>
        <w:trPr>
          <w:trHeight w:val="186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3 880000204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1 769,4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5 230,57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3 8800002040 24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2 458,4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 541,57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3 880000204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6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9 311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7 689,00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3 8800002040 8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3 8800002040 8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плата иных платеж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113 8800002040 853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203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5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2 209,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 540,59</w:t>
            </w:r>
          </w:p>
        </w:tc>
      </w:tr>
      <w:tr>
        <w:trPr>
          <w:trHeight w:val="256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Осуществление первичного воинского учета на территориях, где отсутствуют военные комиссариаты, в рамках непрограммных расходов, за счет средств федерального бюджет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203 880005118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5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2 209,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 540,59</w:t>
            </w:r>
          </w:p>
        </w:tc>
      </w:tr>
      <w:tr>
        <w:trPr>
          <w:trHeight w:val="591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203 8800051180 1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87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2 209,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5 540,59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203 8800051180 12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87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2 209,4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5 540,59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203 8800051180 12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4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0 821,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3 928,64</w:t>
            </w:r>
          </w:p>
        </w:tc>
      </w:tr>
      <w:tr>
        <w:trPr>
          <w:trHeight w:val="18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203 8800051180 129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 388,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 611,95</w:t>
            </w:r>
          </w:p>
        </w:tc>
      </w:tr>
      <w:tr>
        <w:trPr>
          <w:trHeight w:val="110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203 880005118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 000,00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203 880005118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 000,00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203 8800051180 24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 200,00</w:t>
            </w:r>
          </w:p>
        </w:tc>
      </w:tr>
      <w:tr>
        <w:trPr>
          <w:trHeight w:val="131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203 880005118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800,00</w:t>
            </w:r>
          </w:p>
        </w:tc>
      </w:tr>
      <w:tr>
        <w:trPr>
          <w:trHeight w:val="235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309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4 157,1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6 442,81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частие в предупреждении и ликвидации последствий чрезвычайных ситуацийв границах посел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309 88000020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4 157,1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6 442,81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309 880000205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4 157,1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6 442,81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309 880000205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4 157,1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6 442,81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309 880000205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4 157,1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6 442,81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31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11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11,84</w:t>
            </w:r>
          </w:p>
        </w:tc>
      </w:tr>
      <w:tr>
        <w:trPr>
          <w:trHeight w:val="223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частие в профилактике терроризма и экстремизма, а так же минимизация  и (или) ликыидация последствий проявления терроризма и экстремизма на территории посе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314 880000206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11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11,84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314 880000206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11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11,84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314 880000206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11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11,84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314 880000206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11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11,84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409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 85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599 943,5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251 956,44</w:t>
            </w:r>
          </w:p>
        </w:tc>
      </w:tr>
      <w:tr>
        <w:trPr>
          <w:trHeight w:val="210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 Новосибирской области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409 610007076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 85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599 943,5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251 956,44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409 610007076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 85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599 943,5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251 956,44</w:t>
            </w:r>
          </w:p>
        </w:tc>
      </w:tr>
      <w:tr>
        <w:trPr>
          <w:trHeight w:val="16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409 610007076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 85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599 943,5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251 956,44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409 610007076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 85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599 943,5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251 956,44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Жилищное хозяй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0 035,8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 964,19</w:t>
            </w:r>
          </w:p>
        </w:tc>
      </w:tr>
      <w:tr>
        <w:trPr>
          <w:trHeight w:val="29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1 88000021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0 035,8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 964,19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1 880000214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0 035,8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 964,19</w:t>
            </w:r>
          </w:p>
        </w:tc>
      </w:tr>
      <w:tr>
        <w:trPr>
          <w:trHeight w:val="10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1 880000214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0 035,8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 964,19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1 880000214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0 035,8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 964,19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Коммунальное хозяй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6 000,00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2 88000021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6 000,00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2 880000215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0 000,00</w:t>
            </w:r>
          </w:p>
        </w:tc>
      </w:tr>
      <w:tr>
        <w:trPr>
          <w:trHeight w:val="14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2 880000215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0 000,00</w:t>
            </w:r>
          </w:p>
        </w:tc>
      </w:tr>
      <w:tr>
        <w:trPr>
          <w:trHeight w:val="23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2 880000215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0 000,00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2 8800002150 8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 000,00</w:t>
            </w:r>
          </w:p>
        </w:tc>
      </w:tr>
      <w:tr>
        <w:trPr>
          <w:trHeight w:val="86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2 8800002150 8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 000,00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2 8800002150 85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 000,00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Благоустрой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239 5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78 681,3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660 868,65</w:t>
            </w:r>
          </w:p>
        </w:tc>
      </w:tr>
      <w:tr>
        <w:trPr>
          <w:trHeight w:val="563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межбюджетные трансферты на реализацию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660007086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8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8 450,00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660007086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8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8 450,00</w:t>
            </w:r>
          </w:p>
        </w:tc>
      </w:tr>
      <w:tr>
        <w:trPr>
          <w:trHeight w:val="212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660007086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8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8 450,00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660007086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8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8 450,00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личное освеще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6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7 486,9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2 513,06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6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7 486,9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2 513,06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6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7 486,9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2 513,06</w:t>
            </w:r>
          </w:p>
        </w:tc>
      </w:tr>
      <w:tr>
        <w:trPr>
          <w:trHeight w:val="17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6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7 486,9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2 513,06</w:t>
            </w:r>
          </w:p>
        </w:tc>
      </w:tr>
      <w:tr>
        <w:trPr>
          <w:trHeight w:val="582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7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8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 528,7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3 471,22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7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8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 528,7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3 471,22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7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8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 528,7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3 471,22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7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8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 528,7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3 471,22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8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196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9 665,6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86 434,37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8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146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87 793,6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58 306,37</w:t>
            </w:r>
          </w:p>
        </w:tc>
      </w:tr>
      <w:tr>
        <w:trPr>
          <w:trHeight w:val="12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8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146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87 793,6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58 306,37</w:t>
            </w:r>
          </w:p>
        </w:tc>
      </w:tr>
      <w:tr>
        <w:trPr>
          <w:trHeight w:val="21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8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146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87 793,6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58 306,37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80 8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 87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8 128,00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80 8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 87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8 128,00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80 85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 52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 478,00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503 8800002180 85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 3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8 650,00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603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 612,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 387,52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Организация мероприятий по охране окружающей среды в границах посел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603 880000208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 612,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 387,52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603 880000208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 612,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 387,52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603 880000208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 612,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 387,52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603 880000208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 612,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 387,52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Молодежная полит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707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Мероприятия по оздоровлению детей в рамках государственной программы Новосибирской области "Развитие системы социальной поддержки населения и улучшения социального положения семей с детьми в Новосибирской области на 2014-2019 годы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707 04000703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707 040007035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707 040007035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707 040007035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 938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 968 491,7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970 258,22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Дома культур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8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 2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 468 491,7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756 508,22</w:t>
            </w:r>
          </w:p>
        </w:tc>
      </w:tr>
      <w:tr>
        <w:trPr>
          <w:trHeight w:val="41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80 1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 8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796 878,6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05 121,37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8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 8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796 878,6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05 121,37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80 11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 6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130 428,6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549 571,39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80 11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00,00</w:t>
            </w:r>
          </w:p>
        </w:tc>
      </w:tr>
      <w:tr>
        <w:trPr>
          <w:trHeight w:val="15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80 119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66 450,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53 549,98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8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40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70 014,1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35 985,85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8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40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70 014,1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35 985,85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80 24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 954,5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8 045,42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8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37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58 059,5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17 940,43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80 8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59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 401,00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80 8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59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 401,00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80 85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59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 401,00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80 85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000,00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еализация мероприятий в рамках проекта "Создание спектакля о селе Дубровино "Окно в деревню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9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90 1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 3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 3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90 1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 3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 3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90 11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 181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 181,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90 119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168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168,7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9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90 6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90 6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9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90 6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90 6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081000089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90 6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90 6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Мероприятия по сохраненюю памятников и других мемореальных обьект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11000704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3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3 750,00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110007045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3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3 750,00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110007045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3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3 750,00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0801 110007045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3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3 750,00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енсионное обеспече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100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6 849,7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3 150,27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1001 88000021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6 849,7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3 150,27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1001 8800002100 3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6 849,7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3 150,27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1001 8800002100 31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6 849,7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3 150,27</w:t>
            </w:r>
          </w:p>
        </w:tc>
      </w:tr>
      <w:tr>
        <w:trPr>
          <w:trHeight w:val="254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1001 8800002100 31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6 849,7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3 150,27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Другие вопросы в области физической культуры и спорт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1105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9 3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0 700,00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Мероприятия в области здравоохранения, спорта, физической культуры и туризм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1105 880000219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9 3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0 700,00</w:t>
            </w:r>
          </w:p>
        </w:tc>
      </w:tr>
      <w:tr>
        <w:trPr>
          <w:trHeight w:val="388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1105 8800002190 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9 3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0 700,00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1105 8800002190 24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9 3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0 700,00</w:t>
            </w:r>
          </w:p>
        </w:tc>
      </w:tr>
      <w:tr>
        <w:trPr>
          <w:trHeight w:val="250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55 1105 8800002190 2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9 3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0 700,00</w:t>
            </w:r>
          </w:p>
        </w:tc>
      </w:tr>
      <w:tr>
        <w:trPr>
          <w:trHeight w:val="77" w:hRule="atLeast"/>
        </w:trPr>
        <w:tc>
          <w:tcPr>
            <w:tcW w:w="36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450</w:t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1 003 00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39 526,1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57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01"/>
        <w:gridCol w:w="571"/>
        <w:gridCol w:w="314"/>
        <w:gridCol w:w="709"/>
        <w:gridCol w:w="457"/>
        <w:gridCol w:w="1239"/>
        <w:gridCol w:w="430"/>
        <w:gridCol w:w="766"/>
        <w:gridCol w:w="510"/>
        <w:gridCol w:w="1240"/>
        <w:gridCol w:w="1312"/>
        <w:gridCol w:w="221"/>
      </w:tblGrid>
      <w:tr>
        <w:trPr>
          <w:trHeight w:val="245" w:hRule="atLeast"/>
        </w:trPr>
        <w:tc>
          <w:tcPr>
            <w:tcW w:w="2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06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Таблица 3</w:t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49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3. Источники финансирования дефицита бюджета</w:t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368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6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од стро-ки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6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сточники финансирования дефицита бюджетов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00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639 526,1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642 526,15</w:t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сточники внутреннего финансирования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52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000 01 00 00 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7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000 01 05 00 00 00 00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00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639 526,1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 642 526,15</w:t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7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000 01 05 00 00 00 0000 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17 713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9 799 586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7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000 01 05 02 01 10 0000 5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17 713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9 799 586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6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72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000 01 05 00 00 00 0000 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8 716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 160 060,1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8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720</w:t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000 01 05 02 01 10 0000 6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8 716 75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 160 060,1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368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250c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9a139f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4c0379"/>
    <w:rPr>
      <w:sz w:val="22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4c0379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9a139f"/>
    <w:pPr>
      <w:spacing w:lineRule="auto" w:line="240" w:before="0" w:after="0"/>
      <w:jc w:val="center"/>
    </w:pPr>
    <w:rPr>
      <w:rFonts w:ascii="Times New Roman" w:hAnsi="Times New Roman"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4c037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4c0379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3BAF688-A6FD-4335-9064-5267E069DB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1</Pages>
  <Words>4382</Words>
  <Characters>24983</Characters>
  <CharactersWithSpaces>29307</CharactersWithSpaces>
  <Paragraphs>5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27:00Z</dcterms:created>
  <dc:creator>Admin</dc:creator>
  <dc:description/>
  <dc:language>en-US</dc:language>
  <cp:lastModifiedBy>Admin</cp:lastModifiedBy>
  <cp:lastPrinted>2016-08-12T06:30:00Z</cp:lastPrinted>
  <dcterms:modified xsi:type="dcterms:W3CDTF">2016-08-12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