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ДУБРОВ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я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6  г. №  57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бюджета Дубровинского сельсовета Мошков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вый квартал 2016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на основании Положения «О бюджетном процессе в Дубровинском сельсовете Мошковского района Новосибирской области», утвержденным решением Совета депутатов Дубровинского сельсовета Мошковского района Новосибирской области   от 03.10.2014 года № 222 с изменениями от 22.12.2014 года № 241, руководствуясь Уставом Дубровинского сельсовета Мошковского района Новосибирской области, Регламентом Совета депутатов Дубровинского сельсовета Мошковского района Новосибирской области, Совет депутатов Дубровинского сельсовета Мош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Дубровинского сельсовета Мошковского района Новосибирской области за первый  квартал 2016 года принять к сведению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публиковать в периодическом печатном издании «Вести Дубровинского сельсове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убров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О.С.Шум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Дубров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И.Э Бар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571"/>
        <w:gridCol w:w="1779"/>
        <w:gridCol w:w="390"/>
        <w:gridCol w:w="1257"/>
        <w:gridCol w:w="971"/>
        <w:gridCol w:w="1352"/>
      </w:tblGrid>
      <w:tr>
        <w:trPr>
          <w:trHeight w:val="255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решению девятой сесс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та депутатов Дубровинского сельсовета </w:t>
              <w:br/>
              <w:t>Мошк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3.05.2016 г. №5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блица 1 </w:t>
            </w:r>
          </w:p>
        </w:tc>
      </w:tr>
      <w:tr>
        <w:trPr>
          <w:trHeight w:val="300" w:hRule="atLeast"/>
        </w:trPr>
        <w:tc>
          <w:tcPr>
            <w:tcW w:w="103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-ки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4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ходы бюджета - Всег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 8 50 00000 00 0000 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363 75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478 437,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885 312,98</w:t>
            </w:r>
          </w:p>
        </w:tc>
      </w:tr>
      <w:tr>
        <w:trPr>
          <w:trHeight w:val="974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 1 01 02010 01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38 6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3 685,8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44 914,19</w:t>
            </w:r>
          </w:p>
        </w:tc>
      </w:tr>
      <w:tr>
        <w:trPr>
          <w:trHeight w:val="585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 1 01 02030 01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1 03 02230 01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2 4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 804,7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8 595,23</w:t>
            </w:r>
          </w:p>
        </w:tc>
      </w:tr>
      <w:tr>
        <w:trPr>
          <w:trHeight w:val="1169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1 03 02240 01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3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861,4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438,52</w:t>
            </w:r>
          </w:p>
        </w:tc>
      </w:tr>
      <w:tr>
        <w:trPr>
          <w:trHeight w:val="974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1 03 02250 01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293 1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3 704,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9 395,53</w:t>
            </w:r>
          </w:p>
        </w:tc>
      </w:tr>
      <w:tr>
        <w:trPr>
          <w:trHeight w:val="974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1 03 02260 01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25 2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9 452,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195 747,67</w:t>
            </w:r>
          </w:p>
        </w:tc>
      </w:tr>
      <w:tr>
        <w:trPr>
          <w:trHeight w:val="390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 1 05 03010 01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8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800,00</w:t>
            </w:r>
          </w:p>
        </w:tc>
      </w:tr>
      <w:tr>
        <w:trPr>
          <w:trHeight w:val="585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 1 06 01030 10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 6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249,5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 350,47</w:t>
            </w:r>
          </w:p>
        </w:tc>
      </w:tr>
      <w:tr>
        <w:trPr>
          <w:trHeight w:val="390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 1 06 06033 10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035 3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3 226,5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2 073,41</w:t>
            </w:r>
          </w:p>
        </w:tc>
      </w:tr>
      <w:tr>
        <w:trPr>
          <w:trHeight w:val="390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 1 06 06043 10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 0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220,6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5 779,38</w:t>
            </w:r>
          </w:p>
        </w:tc>
      </w:tr>
      <w:tr>
        <w:trPr>
          <w:trHeight w:val="974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 08 04020 01 0000 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00,00</w:t>
            </w:r>
          </w:p>
        </w:tc>
      </w:tr>
      <w:tr>
        <w:trPr>
          <w:trHeight w:val="390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 13 01995 10 0000 1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 0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6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 400,00</w:t>
            </w:r>
          </w:p>
        </w:tc>
      </w:tr>
      <w:tr>
        <w:trPr>
          <w:trHeight w:val="585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 16 90050 10 0000 1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0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000,00</w:t>
            </w:r>
          </w:p>
        </w:tc>
      </w:tr>
      <w:tr>
        <w:trPr>
          <w:trHeight w:val="390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неналоговые доходы бюджетов сельски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 17 05050 10 0000 1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9,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2 02 01001 10 0000 1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07 3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001 8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5 500,00</w:t>
            </w:r>
          </w:p>
        </w:tc>
      </w:tr>
      <w:tr>
        <w:trPr>
          <w:trHeight w:val="1169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2 02 02216 10 0000 1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178 3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469 946,3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8 353,62</w:t>
            </w:r>
          </w:p>
        </w:tc>
      </w:tr>
      <w:tr>
        <w:trPr>
          <w:trHeight w:val="390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2 02 02999 10 0000 1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 3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 300,00</w:t>
            </w:r>
          </w:p>
        </w:tc>
      </w:tr>
      <w:tr>
        <w:trPr>
          <w:trHeight w:val="585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2 02 03015 10 0000 1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 75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 9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 850,00</w:t>
            </w:r>
          </w:p>
        </w:tc>
      </w:tr>
      <w:tr>
        <w:trPr>
          <w:trHeight w:val="390" w:hRule="atLeast"/>
        </w:trPr>
        <w:tc>
          <w:tcPr>
            <w:tcW w:w="4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2 02 03024 10 0000 1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2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2 04 05020 10 0000 18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 000,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 000,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600"/>
        <w:gridCol w:w="1828"/>
        <w:gridCol w:w="1358"/>
        <w:gridCol w:w="1759"/>
        <w:gridCol w:w="1685"/>
      </w:tblGrid>
      <w:tr>
        <w:trPr>
          <w:trHeight w:val="176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</w:t>
            </w:r>
          </w:p>
        </w:tc>
      </w:tr>
      <w:tr>
        <w:trPr>
          <w:trHeight w:val="207" w:hRule="atLeast"/>
        </w:trPr>
        <w:tc>
          <w:tcPr>
            <w:tcW w:w="878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2. Расходы бюджет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-ки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RANGE!A13"/>
            <w:r>
              <w:rPr>
                <w:rFonts w:cs="Times New Roman" w:ascii="Times New Roman" w:hAnsi="Times New Roman"/>
                <w:sz w:val="14"/>
                <w:szCs w:val="14"/>
              </w:rPr>
              <w:t>Расходы бюджета - всего</w:t>
            </w:r>
            <w:bookmarkEnd w:id="0"/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164 85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70 608,4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94 241,51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 3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856,5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443,43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у персоналу муниципальн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2 880001011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 3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856,5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443,43</w:t>
            </w:r>
          </w:p>
        </w:tc>
      </w:tr>
      <w:tr>
        <w:trPr>
          <w:trHeight w:val="673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2 8800010110 1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 3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856,5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443,43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2 8800010110 12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 3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856,5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443,43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2 8800010110 12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6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087,3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 512,68</w:t>
            </w:r>
          </w:p>
        </w:tc>
      </w:tr>
      <w:tr>
        <w:trPr>
          <w:trHeight w:val="53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2 8800010110 129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 7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769,2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930,75</w:t>
            </w:r>
          </w:p>
        </w:tc>
      </w:tr>
      <w:tr>
        <w:trPr>
          <w:trHeight w:val="53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86 988,1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 822,9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38 165,17</w:t>
            </w:r>
          </w:p>
        </w:tc>
      </w:tr>
      <w:tr>
        <w:trPr>
          <w:trHeight w:val="53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050007019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050007019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050007019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0500070190 24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муниципальн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11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88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 004,7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1 995,21</w:t>
            </w:r>
          </w:p>
        </w:tc>
      </w:tr>
      <w:tr>
        <w:trPr>
          <w:trHeight w:val="673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110 1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88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 004,7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1 995,21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110 12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88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 004,7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1 995,21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110 12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 957,9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6 042,06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110 12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53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110 129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046,8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 953,15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59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 888,1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818,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 069,96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59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 888,1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775,2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112,9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59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 888,1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775,2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112,9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590 24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804,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195,97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59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 888,1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971,2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 916,93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590 8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42,9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957,06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590 85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42,9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957,06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590 85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22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78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590 85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0,9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79,06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14590 853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808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деятельности исполнения переданных полномочий из бюджета поселений в бюджет Мошковского района по закупкам товаров, работ и услуг в части определения поставщиков (подрядчиков, исполнителей) для звказчиков муниципальных образований Мошковск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850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85040 5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4 8800085040 5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6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900,00</w:t>
            </w:r>
          </w:p>
        </w:tc>
      </w:tr>
      <w:tr>
        <w:trPr>
          <w:trHeight w:val="53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 на исполнение переданных полномочий на осуществление переданных полномочий контрольно-счетных органов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6 880008501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9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6 8800085010 5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9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06 8800085010 5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9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9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673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ирование непредвиденных расходов, в том числе на проведение аварийно-спасательных работ по ликвидации последствий стихийных бедствий и других чрезвычайных ситуаций, имеющих место в текущем финансовом год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1 880000201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1 8800002010 8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1 8800002010 87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576,3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 423,61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ладение, пользование и распоряжение имуществом, находящегося в муниципальной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2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31,8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268,16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2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31,8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268,16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2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31,8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268,16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2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31,8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268,16</w:t>
            </w:r>
          </w:p>
        </w:tc>
      </w:tr>
      <w:tr>
        <w:trPr>
          <w:trHeight w:val="673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ы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844,5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 155,45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4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844,5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 155,45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4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844,5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 155,45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40 24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384,5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615,45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4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6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54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40 8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40 85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113 8800002040 853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203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75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18,3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031,66</w:t>
            </w:r>
          </w:p>
        </w:tc>
      </w:tr>
      <w:tr>
        <w:trPr>
          <w:trHeight w:val="53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, в рамках непрограммных расходов, за счет средств федераль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203 880005118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75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18,3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031,66</w:t>
            </w:r>
          </w:p>
        </w:tc>
      </w:tr>
      <w:tr>
        <w:trPr>
          <w:trHeight w:val="673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203 8800051180 1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 75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18,3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 031,66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203 8800051180 12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 75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18,3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 031,66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203 8800051180 12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 75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89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 161,00</w:t>
            </w:r>
          </w:p>
        </w:tc>
      </w:tr>
      <w:tr>
        <w:trPr>
          <w:trHeight w:val="53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203 8800051180 129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29,3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870,66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203 880005118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203 880005118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203 8800051180 24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203 880005118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309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6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79,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120,6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ие в предупреждении и ликвидации последствий чрезвычайных ситуацийв граница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309 880000205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6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79,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120,6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309 880000205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6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79,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120,6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309 880000205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6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79,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120,6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309 880000205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6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79,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120,6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31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,8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,84</w:t>
            </w:r>
          </w:p>
        </w:tc>
      </w:tr>
      <w:tr>
        <w:trPr>
          <w:trHeight w:val="53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ие в профилактике терроризма и экстремизма, а так же минимизация  и (или) ликыидация последствий проявления терроризма и экстремизма на территории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314 880000206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,8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,84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314 880000206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,8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,84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314 880000206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,8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,84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314 880000206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,8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,84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409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51 9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9 943,5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1 956,44</w:t>
            </w:r>
          </w:p>
        </w:tc>
      </w:tr>
      <w:tr>
        <w:trPr>
          <w:trHeight w:val="673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 Новосиби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409 610007076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51 9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9 943,5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1 956,44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409 610007076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51 9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9 943,5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1 956,44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409 610007076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51 9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9 943,5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1 956,44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409 610007076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51 9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9 943,5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1 956,44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44,8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255,18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1 88000021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44,8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255,18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1 880000214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44,8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255,18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1 880000214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44,8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255,18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1 880000214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44,8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255,18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2 880000215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0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2 880000215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2 880000215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2 880000215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2 8800002150 8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2 8800002150 85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2 8800002150 85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1 1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 625,7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7 474,27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6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308,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691,87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6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308,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691,87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6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308,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691,87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6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308,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691,87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7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 903,6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 096,4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7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 903,6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 096,4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7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 903,6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 096,4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7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 903,6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 096,4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8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6 1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414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5 686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8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6 1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158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4 942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8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6 1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158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4 942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8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6 1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158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4 942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80 8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56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744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80 85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56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744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80 85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26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74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503 8800002180 85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87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603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12,4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87,52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мероприятий по охране окружающей среды в граница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603 880000208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12,4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87,52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603 880000208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12,4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87,52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603 880000208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12,4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87,52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603 880000208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12,4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87,52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лодеж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707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</w:tr>
      <w:tr>
        <w:trPr>
          <w:trHeight w:val="808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я по оздоровлению детей в рамках государственной программы Новосибирской области "Развитие системы социальной поддержки населения и улучшения социального положения семей с детьми в Новосибирской области на 2014-2019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707 040007035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707 040007035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707 040007035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707 040007035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05 3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2 591,0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82 708,92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ма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4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2 591,0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22 408,92</w:t>
            </w:r>
          </w:p>
        </w:tc>
      </w:tr>
      <w:tr>
        <w:trPr>
          <w:trHeight w:val="673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1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4 309,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97 690,96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11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4 309,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97 690,96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11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8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 166,1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13 833,85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11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</w:tr>
      <w:tr>
        <w:trPr>
          <w:trHeight w:val="53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119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 142,8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1 857,11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 493,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 506,96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 493,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 506,96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24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46,6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53,38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6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 346,4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 653,58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8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11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85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11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85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11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80 85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мероприятий в рамках проекта "Создание спектакля о селе Дубровино "Окно в деревню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9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9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9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081000089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я по сохраненюю памятников и других мемореальных обье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110007045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3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3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110007045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3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3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110007045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3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3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0801 110007045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3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300,00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001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137,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 862,87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001 88000021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137,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 862,87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001 8800002100 3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137,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 862,87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001 8800002100 31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137,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 862,87</w:t>
            </w:r>
          </w:p>
        </w:tc>
      </w:tr>
      <w:tr>
        <w:trPr>
          <w:trHeight w:val="176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001 8800002100 312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137,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 862,87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105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0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5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105 880000219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0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500,00</w:t>
            </w:r>
          </w:p>
        </w:tc>
      </w:tr>
      <w:tr>
        <w:trPr>
          <w:trHeight w:val="269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105 8800002190 20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0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5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105 8800002190 240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0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500,00</w:t>
            </w:r>
          </w:p>
        </w:tc>
      </w:tr>
      <w:tr>
        <w:trPr>
          <w:trHeight w:val="404" w:hRule="atLeast"/>
        </w:trPr>
        <w:tc>
          <w:tcPr>
            <w:tcW w:w="3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 1105 8800002190 244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00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500,00</w:t>
            </w:r>
          </w:p>
        </w:tc>
      </w:tr>
      <w:tr>
        <w:trPr>
          <w:trHeight w:val="280" w:hRule="atLeast"/>
        </w:trPr>
        <w:tc>
          <w:tcPr>
            <w:tcW w:w="3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0</w:t>
            </w:r>
          </w:p>
        </w:tc>
        <w:tc>
          <w:tcPr>
            <w:tcW w:w="1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1 100,00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7 828,53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601"/>
        <w:gridCol w:w="1501"/>
        <w:gridCol w:w="634"/>
        <w:gridCol w:w="690"/>
        <w:gridCol w:w="727"/>
        <w:gridCol w:w="488"/>
        <w:gridCol w:w="930"/>
        <w:gridCol w:w="1276"/>
      </w:tblGrid>
      <w:tr>
        <w:trPr>
          <w:trHeight w:val="256" w:hRule="atLeast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ица 3</w:t>
            </w:r>
          </w:p>
        </w:tc>
      </w:tr>
      <w:tr>
        <w:trPr>
          <w:trHeight w:val="301" w:hRule="atLeast"/>
        </w:trPr>
        <w:tc>
          <w:tcPr>
            <w:tcW w:w="1034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271" w:hRule="atLeast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д стро-ки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полнен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исполненные назначения</w:t>
            </w:r>
          </w:p>
        </w:tc>
      </w:tr>
      <w:tr>
        <w:trPr>
          <w:trHeight w:val="271" w:hRule="atLeast"/>
        </w:trPr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3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1" w:name="RANGE!A12"/>
            <w:r>
              <w:rPr>
                <w:rFonts w:cs="Times New Roman" w:ascii="Times New Roman" w:hAnsi="Times New Roman"/>
                <w:sz w:val="14"/>
                <w:szCs w:val="14"/>
              </w:rPr>
              <w:t>Источники финансирования дефицита бюджетов - всего</w:t>
            </w:r>
            <w:bookmarkEnd w:id="1"/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 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307 82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8 928,53</w:t>
            </w:r>
          </w:p>
        </w:tc>
      </w:tr>
      <w:tr>
        <w:trPr>
          <w:trHeight w:val="391" w:hRule="atLeast"/>
        </w:trPr>
        <w:tc>
          <w:tcPr>
            <w:tcW w:w="3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точники внутрен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0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 01 00 00 00 00 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 01 05 00 00 00 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 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307 82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8 928,53</w:t>
            </w:r>
          </w:p>
        </w:tc>
      </w:tr>
      <w:tr>
        <w:trPr>
          <w:trHeight w:val="391" w:hRule="atLeast"/>
        </w:trPr>
        <w:tc>
          <w:tcPr>
            <w:tcW w:w="3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0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 01 05 00 00 00 0000 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7 363 7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478 43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0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 01 05 02 01 10 0000 5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7 363 7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478 43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0</w:t>
            </w:r>
          </w:p>
        </w:tc>
        <w:tc>
          <w:tcPr>
            <w:tcW w:w="21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 01 05 00 00 00 0000 6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164 8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70 60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0</w:t>
            </w:r>
          </w:p>
        </w:tc>
        <w:tc>
          <w:tcPr>
            <w:tcW w:w="2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 01 05 02 01 10 0000 61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164 85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70 608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27:00Z</dcterms:created>
  <dc:creator>Admin</dc:creator>
  <dc:description/>
  <cp:keywords/>
  <dc:language>en-US</dc:language>
  <cp:lastModifiedBy>Admin</cp:lastModifiedBy>
  <cp:lastPrinted>2016-05-11T08:58:00Z</cp:lastPrinted>
  <dcterms:modified xsi:type="dcterms:W3CDTF">2016-05-11T03:00:00Z</dcterms:modified>
  <cp:revision>6</cp:revision>
  <dc:subject/>
  <dc:title/>
</cp:coreProperties>
</file>