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1к решению 28-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ессии № 130 от 11.12.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малого и среднего предпринимательства на территории администрации Дубро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. Предмет регулирования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ложение регулирует отношения в сфере развития малого и среднего предпринимательства на территории администрации Дубровинского сельсовета Мошковского района Новосибирской области, устанавливает формы муниципальной поддержки субъектов малого и среднего предпринимательства  Дубровинского сельсовета и организаций, образующих инфраструктуру поддержки субъектов малого и среднего предприниматель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 .Основные понятия, используемые в настоящем Полож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- размещение средств местного бюджета в уставные капиталы юридических лиц- субъектов малого и среднего предпринимательства, деятельность которых соответствует приоритетным направлениям социально-экономического развития администрации Дубров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3. Инфраструктура поддержки субъектов малого и среднего предпринимательства в администрации Дубров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Федеральным законом, законом Новосибирской области  инфраструктурой поддержки субъектов малого и среднего предпринимательства в администрации Дубровинского сельсовета является система коммерческих и некоммерческих организаций , которые создаются, осуществляют свою деятельность или привлекаются в качестве поставщиков (исполнителей ,подрядчиков) в целях размещения заказов на поставки товаров, выполнение работ, оказание услуг для муниципальных нужд при реализации региональной программы развития субъектов  малого и среднего предпринимательства, обеспечивающих условия для создания субъектов малого и среднего предпринимательства в администрации Дубровинского сельсовета , и оказания им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лномочия органов муниципальной власти в сфере развития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 . Полномочия Дубровинского сельского совета депутатов в сфере развития малого и среднего предпринима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лномочиям Дубровинского сельского совета депута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ие законов в сфере развития малого и среднего предприним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расходов местного самоуправления на реализацию программ развития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существление контроля за исполнением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контроля за использованием средств местного бюджета  по финансированию расходов, предусмотренных на реализацию программы малого и среднего предприниматель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5. Полномочия администрации Дубровинского сельсовета  в сфере малого и средне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1. Принятие правовых актов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в осуществлении государственной политики в сфере развития малого и среднего предпринимательства в пределах свои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>3. Осуществление контроля за реализацией программы развития 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Осуществление взаимодействия с федеральными органами исполнительной власти по вопросам реализации мероприятий федеральных программ развития субъектов малого и среднего  предпринимательства в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6. Ведение реестра субъектов малого и среднего предпринимательства – получателей муниципальной  поддерж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полномоченный орган  ведет реестр субъектов малого и среднего предпринимательства  получателей муниципальной поддержки  (далее-Реестр), в котором обобщаются сведения  о предоставленной субъектам малого и среднего предпринимательства органам представительной власти Дубров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еестре должны содержаться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 исполнительного органа власти Дубровинского сельсовета Мошковского района Новосибирской области  предоставившего поддерж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лное или сокращенное наименование , в том числе  фирменное наименование , адрес ( 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Фамилия, имя и ( в случае, если имеются) отчество , место жительства индивидуального предпринимателя , государственный регистрационный номер записи о государственной регистрации   индивидуального предприним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>4. Вид , форма  и размер предоставления муниципальной поддерж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 оказания муниципальной поддержки .</w:t>
      </w:r>
    </w:p>
    <w:p>
      <w:pPr>
        <w:pStyle w:val="Normal"/>
        <w:jc w:val="both"/>
        <w:rPr/>
      </w:pPr>
      <w:r>
        <w:rPr>
          <w:sz w:val="28"/>
          <w:szCs w:val="28"/>
        </w:rPr>
        <w:t>6. Идентификационный номер налогоплательщ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Дата принятия решения об оказании муниципальной поддержки  или решения о прекращении оказания муниципальной поддержки. </w:t>
      </w:r>
    </w:p>
    <w:p>
      <w:pPr>
        <w:pStyle w:val="Normal"/>
        <w:jc w:val="both"/>
        <w:rPr/>
      </w:pPr>
      <w:r>
        <w:rPr>
          <w:sz w:val="28"/>
          <w:szCs w:val="28"/>
        </w:rPr>
        <w:t>8. Информация ( в случае ,если имеется) о нарушении порядка и условий предоставления  муниципальной поддержки , в том числе о нецелевом использовании  средств муницип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писи в Реестр в отношении соответствующих субъектов малого и среднего предпринимательства вносятся уполномоченным органом в течение тридцать дней со дня принятия решения об оказании  муниципальной поддержки или решения о прекращении оказания муниципальной поддерж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7. Пропаганда и популяризация предпринимательской деятельности в администрации Дубро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паганда и популяризация предпринимательской деятельности на территории администрации Дубровинского сельсовета Мошковского района Новосибирской области , осуществляется органами исполнительной власти , которые для указанных целей  организуют проведение семинаров, выставок, конкурсов, смотров ,совещаний и иных мероприятий с участием представителей субъектов малого и среднего предпринимательства и (или) организаций, образующих инфраструктуру поддержки  субъектов малого и среднего предприним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ой целевой программы развития и поддержки малого предпринимательства в администрации Дубро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9-2010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ая целевая программа развития и поддержки малого предпринимательства в муниципальном образовании на 2008-2010 годы ( далее -Программа)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4 июня 195 года № 88-ФЗ «О государственной поддержке малого предпринимательства в РФ», ФЗ- № 209- от 24 июля 2007 года «О развитии малого и среднего предпринимательства в РФ»,Закона № 245-ОЗ от 26.06.2008 года , Федеральный закон от 06.10.2003 года № 131-ФЗ « Об общих принципах организации  местного самоуправления в РФ»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Дубровинского сельсовета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Дубровинского сельсовета Мошковского района Новосибирской области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цель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правовых и экономических условий для развития малого предпринимательства на территории администрации Дубровинского сельсовета </w:t>
            </w:r>
          </w:p>
        </w:tc>
      </w:tr>
      <w:tr>
        <w:trPr>
          <w:trHeight w:val="2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 малого предпринимательства, развитие  кредитно-финансовых механизмов поддержки  субъектов малого предпринимательства ,развитие инфраструктуры поддержки малого предпринимательства, научно-аналитическое обеспечение деятельности  субъектов  малого предпринимательства ,развитие внешнеэкономических связей, увеличение числа субъектов малого предпринимательства, повышение конкурентноспособности выпускаемой субъектами малого предпринимательства продукции.</w:t>
            </w:r>
          </w:p>
        </w:tc>
      </w:tr>
      <w:tr>
        <w:trPr>
          <w:trHeight w:val="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.г.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ые отчеты по результатам деятельн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28-ой сессии № 130</w:t>
      </w:r>
    </w:p>
    <w:p>
      <w:pPr>
        <w:pStyle w:val="Normal"/>
        <w:jc w:val="right"/>
        <w:rPr/>
      </w:pPr>
      <w:r>
        <w:rPr/>
        <w:t>от 11.12.20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муниципаль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Дубров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1080"/>
        <w:gridCol w:w="720"/>
        <w:gridCol w:w="900"/>
        <w:gridCol w:w="1260"/>
        <w:gridCol w:w="2700"/>
      </w:tblGrid>
      <w:tr>
        <w:trPr>
          <w:trHeight w:val="37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,адрес,государственный регистрационный номер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ФИО ,место жительства ИП,гос.рег.номер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,форма размер предоставляемой поддержки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муницип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 оказании муницип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рушении порядка и условий о предоставлении муниципальной поддержки, в т.ч. о нецелевом использовании средств муницип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39:00Z</dcterms:created>
  <dc:creator>Пользователь</dc:creator>
  <dc:description/>
  <cp:keywords/>
  <dc:language>en-US</dc:language>
  <cp:lastModifiedBy>Марина</cp:lastModifiedBy>
  <cp:lastPrinted>2009-12-23T12:13:00Z</cp:lastPrinted>
  <dcterms:modified xsi:type="dcterms:W3CDTF">2009-12-23T10:17:00Z</dcterms:modified>
  <cp:revision>12</cp:revision>
  <dc:subject/>
  <dc:title>ПРОЕКТ</dc:title>
</cp:coreProperties>
</file>